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4"/>
          <w:szCs w:val="24"/>
        </w:rPr>
      </w:pPr>
      <w:r>
        <w:rPr>
          <w:rFonts w:cs="Arial Rounded MT Bold" w:ascii="Arial Rounded MT Bold" w:hAnsi="Arial Rounded MT Bold"/>
          <w:b/>
          <w:sz w:val="24"/>
          <w:szCs w:val="24"/>
        </w:rPr>
        <w:t>Microteach I Professional Development Plan Rubric--ESOL Standards 13 and 16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omplete the top of this rubric and STAPLE the rubric to the front of your assignment when submitting it for a grade.  </w:t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  <w:t>Name:  ____________________________________</w:t>
        <w:tab/>
        <w:t>Instructor: ________________________________</w:t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  <w:t xml:space="preserve">EDG 4410 Section _________________________ </w:t>
        <w:tab/>
        <w:t>Semester:  _____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  <w:t>Grading Key:  0 point = no or incorrect response; 1 point = cursory response; listing rather than describing or explaining; 2 points = detailed response; thorough explanation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  <w:gridCol w:w="900"/>
        <w:gridCol w:w="950"/>
        <w:gridCol w:w="784"/>
      </w:tblGrid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>Edith – Beginning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be SLIDE strategy selected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plain how you planned to use the SLIDE strategy in your less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7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lect on your success in assisting Edith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f you were successf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ide evidence from the recording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plain why the SLIDE strategy would help Edith at her beginning level of language development.  Include specifics about Edith’s communicative capabilities in English.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f you were unsuccessf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ide evidence from the recording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plain how you could improve to better reach Edith.  Include specifics about Edith’s communicative capabilities in English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2</w:t>
            </w:r>
          </w:p>
        </w:tc>
      </w:tr>
      <w:tr>
        <w:trPr>
          <w:trHeight w:val="890" w:hRule="atLeast"/>
        </w:trPr>
        <w:tc>
          <w:tcPr>
            <w:tcW w:w="7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gar – Intermediate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be SLIDE or beginning TREAD strategy selec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 how you planned to use the SLIDE or beginning TREAD strategy in your les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7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lect on your success in assisting Edgar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f you were successf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ide evidence from the recording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plain why the SLIDE strategy would help Edgar at his intermediate level of language development.  Include specifics about Edgar’s communicative capabilities in English.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f you were unsuccessf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ide evidence from the recording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 how you could improve to better reach Edgar.  Include specifics about Edgar’s communicative capabilities in English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2</w:t>
            </w:r>
          </w:p>
        </w:tc>
      </w:tr>
      <w:tr>
        <w:trPr>
          <w:trHeight w:val="1034" w:hRule="atLeast"/>
        </w:trPr>
        <w:tc>
          <w:tcPr>
            <w:tcW w:w="7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>Tasir – Advanced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be TREAD strategy select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plain how you planned to use the TREAD strategy in your less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7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lect on your success in assisting Tasir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f you were successf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ide evidence from the recording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plain why the TREAD strategy would help Tasir at her advanced level of language development.  Include specifics about Tasir’s communicative capabilities in English.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f you were unsuccessf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vide evidence from the recording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plain how you could improve to better reach Tasir.  Include specifics about Tasir’s communicative capabilities in English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2</w:t>
            </w:r>
          </w:p>
        </w:tc>
      </w:tr>
      <w:tr>
        <w:trPr>
          <w:trHeight w:val="1061" w:hRule="atLeast"/>
        </w:trPr>
        <w:tc>
          <w:tcPr>
            <w:tcW w:w="7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spacing w:before="0" w:after="200"/>
        <w:ind w:left="7200" w:firstLine="720"/>
        <w:rPr/>
      </w:pPr>
      <w:r>
        <w:rPr>
          <w:rFonts w:cs="Arial Rounded MT Bold" w:ascii="Arial Rounded MT Bold" w:hAnsi="Arial Rounded MT Bold"/>
          <w:b/>
          <w:sz w:val="20"/>
          <w:szCs w:val="20"/>
        </w:rPr>
        <w:t>TOTAL_______/24 poin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7:00Z</dcterms:created>
  <dc:creator>hutchins</dc:creator>
  <dc:description/>
  <cp:keywords/>
  <dc:language>en-US</dc:language>
  <cp:lastModifiedBy>Karen Verkler</cp:lastModifiedBy>
  <cp:lastPrinted>2011-12-12T12:28:00Z</cp:lastPrinted>
  <dcterms:modified xsi:type="dcterms:W3CDTF">2011-12-15T09:57:00Z</dcterms:modified>
  <cp:revision>2</cp:revision>
  <dc:subject/>
  <dc:title/>
</cp:coreProperties>
</file>